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7"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color w:val="FF0000"/>
        </w:rPr>
        <w:tab/>
      </w:r>
      <w:r>
        <w:rPr>
          <w:bCs/>
          <w:caps/>
          <w:sz w:val="27"/>
        </w:rPr>
        <w:t>ПРОЕКТ</w:t>
      </w:r>
      <w:r>
        <w:rPr>
          <w:b/>
          <w:bCs/>
          <w:caps/>
          <w:sz w:val="27"/>
        </w:rPr>
        <w:tab/>
        <w:tab/>
      </w:r>
    </w:p>
    <w:p>
      <w:pPr>
        <w:pStyle w:val="Heading3"/>
        <w:rPr/>
      </w:pPr>
      <w:r>
        <w:rPr/>
        <w:t>Совет  муниципального образования Калининский район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>от ____________</w:t>
        <w:tab/>
        <w:tab/>
        <w:tab/>
        <w:t xml:space="preserve">                                                         №  _____</w:t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</w:t>
      </w:r>
      <w:r>
        <w:rPr>
          <w:b/>
        </w:rPr>
        <w:t xml:space="preserve"> об исполнении бюджета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Калининский район за 2023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В соответствии с пунктом 5 статьи 264.2, статьей 264.6 Бюджетного кодекса Российской Федерации, статьями 25, 64 Устава муниципального образования Калининский район, статьи 29 решения Совета муниципального образования Калининский район от 18 августа 2023 года № 220 "О бюджетном процессе в муниципальном образовании Калининский район" Совет муниципального образования Калининский район р е ш и л:</w:t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муниципального образования Калининский район за 2023 год по доходам в сумме 1 481 899,1 тыс. рублей, по расходам в сумме 1 457 078,2 тыс. рублей с превышением доходов над расходами (профицит районного бюджета) в сумме 24 820,9 тыс. рублей и со следующими показателями:</w:t>
      </w:r>
    </w:p>
    <w:p>
      <w:pPr>
        <w:pStyle w:val="Normal"/>
        <w:jc w:val="both"/>
        <w:rPr/>
      </w:pPr>
      <w:r>
        <w:rPr/>
        <w:tab/>
        <w:t>1) доходов районного бюджета по кодам классификации доходов бюджетов за 2023 год согласно приложению 1 к настоящему решению;</w:t>
      </w:r>
    </w:p>
    <w:p>
      <w:pPr>
        <w:pStyle w:val="Normal"/>
        <w:jc w:val="both"/>
        <w:rPr/>
      </w:pPr>
      <w:r>
        <w:rPr/>
        <w:tab/>
        <w:t>2) расходы районного бюджета по ведомственной структуре расходов за 2023 год согласно приложению 2 к настоящему решению;</w:t>
      </w:r>
    </w:p>
    <w:p>
      <w:pPr>
        <w:pStyle w:val="Normal"/>
        <w:jc w:val="both"/>
        <w:rPr/>
      </w:pPr>
      <w:r>
        <w:rPr/>
        <w:tab/>
        <w:t xml:space="preserve">3) расходы районного бюджета по разделам и подразделам классификации расходов бюджета за 2023 год согласно приложению 3 к настоящему решению; </w:t>
      </w:r>
    </w:p>
    <w:p>
      <w:pPr>
        <w:pStyle w:val="Normal"/>
        <w:jc w:val="both"/>
        <w:rPr/>
      </w:pPr>
      <w:r>
        <w:rPr/>
        <w:tab/>
        <w:t>4) источников финансирования дефицита районного бюджета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5) использование средств резервного фонда администрации  муниципального образования Калининский район за 2023 год согласно приложению 5 к настоящему решению;</w:t>
      </w:r>
    </w:p>
    <w:p>
      <w:pPr>
        <w:pStyle w:val="Normal"/>
        <w:ind w:firstLine="654"/>
        <w:jc w:val="both"/>
        <w:rPr/>
      </w:pPr>
      <w:r>
        <w:rPr/>
        <w:t>6) сведения о численности и денежном содержании муниципальных служащих и работников муниципальных учреждений муниципального образования Калининский район за 2023 год согласно приложению 6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Отделу по взаимодействию со средствами массовой информации администрации муниципального образования Калининский район                   (Цыганкова А. С.) обеспечить официальное опубликование в печатном средстве массовой информации настоящее решение без приложений. Решение с приложениями,  опубликовать на сайте в информационно-телекоммуникационной сети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 Контроль за выполнением настоящего решения возложить на постоянную комиссию Совета муниципального образования Калининский район по бюджету, экономике, налогам и распоряжению муниципальной собственностью (Лихачева Н.В.).</w:t>
      </w:r>
    </w:p>
    <w:p>
      <w:pPr>
        <w:pStyle w:val="ConsTitle"/>
        <w:widowControl/>
        <w:spacing w:lineRule="auto" w:line="276"/>
        <w:ind w:right="0" w:firstLine="708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Решение вступает в силу с момента его официального опубликования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855"/>
      </w:tblGrid>
      <w:tr>
        <w:trPr/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муниципального образования Калининский район                           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муниципального образования Калининский район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В.Н. Башкиров</w:t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100"/>
        <w:gridCol w:w="560"/>
        <w:gridCol w:w="1400"/>
        <w:gridCol w:w="1238"/>
      </w:tblGrid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Т СОГЛАС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екта решения Совета муниципального образования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Калининский район от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"Об утверждении отчета об исполнении бюджета муниципального 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 Калининский район за 2023 год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>
          <w:trHeight w:val="1155" w:hRule="atLeast"/>
        </w:trPr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ект внесён: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ой муниципального образ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ининский район</w:t>
              <w:tab/>
              <w:tab/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В. Кузьминов</w:t>
            </w:r>
          </w:p>
        </w:tc>
      </w:tr>
      <w:tr>
        <w:trPr>
          <w:trHeight w:val="1763" w:hRule="atLeast"/>
        </w:trPr>
        <w:tc>
          <w:tcPr>
            <w:tcW w:w="719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ий район, замести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ы муниципального образования                                                                                    Калининский район, начальник                                             финансового управл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.В. Мост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еского отде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разования Калин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.Г. Левченко</w:t>
            </w:r>
          </w:p>
        </w:tc>
      </w:tr>
      <w:tr>
        <w:trPr>
          <w:trHeight w:val="886" w:hRule="atLeast"/>
        </w:trPr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я Калининский райо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И. Стрельцова</w:t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ининский район по бюджету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ам, экономике и распоряже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й собственность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Лихачева</w:t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14:00Z</dcterms:created>
  <dc:creator>Тауш </dc:creator>
  <dc:description/>
  <cp:keywords/>
  <dc:language>en-US</dc:language>
  <cp:lastModifiedBy>user</cp:lastModifiedBy>
  <cp:lastPrinted>2023-05-23T09:42:00Z</cp:lastPrinted>
  <dcterms:modified xsi:type="dcterms:W3CDTF">2024-05-13T06:29:00Z</dcterms:modified>
  <cp:revision>149</cp:revision>
  <dc:subject/>
  <dc:title> </dc:title>
</cp:coreProperties>
</file>