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Heading3"/>
        <w:rPr/>
      </w:pPr>
      <w:r>
        <w:rPr/>
        <w:t>Совет  муниципального образования Калининский район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 xml:space="preserve">от  </w:t>
      </w:r>
      <w:r>
        <w:rPr>
          <w:sz w:val="26"/>
        </w:rPr>
        <w:t xml:space="preserve"> 19.07.2024 г.</w:t>
        <w:tab/>
        <w:t xml:space="preserve">                  </w:t>
        <w:tab/>
        <w:tab/>
        <w:tab/>
        <w:t xml:space="preserve">                                            </w:t>
      </w:r>
      <w:r>
        <w:rPr>
          <w:b/>
          <w:sz w:val="26"/>
        </w:rPr>
        <w:t xml:space="preserve">№ </w:t>
      </w:r>
      <w:r>
        <w:rPr>
          <w:sz w:val="26"/>
        </w:rPr>
        <w:t>___305___</w:t>
      </w:r>
    </w:p>
    <w:p>
      <w:pPr>
        <w:pStyle w:val="Normal"/>
        <w:jc w:val="center"/>
        <w:rPr/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лининский район от 8 декабря 2023 г. № 250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муниципального образования Калининский район 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"</w:t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1 Бюджетного кодекса Российской Федерации и статьями 25, 64 Устава муниципального образования Калининский район Совет муниципального образования Калининский район     РЕШИ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муниципального образования Калининский район от 8 декабря 2023 г. № 250 "О бюджете муниципального образования Калининский район на 2024 год и на плановый период 2025 и 2026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1. В пункте 1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доходов в сумме 1639587,9 тыс. рублей" заменить словами "общий объем доходов в сумме 1677466,0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"общий объем расходов в сумме 1764902,4 тыс. рублей" заменить словами "общий объем расходов в сумме 1802780,5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 xml:space="preserve">1.2. В пункте 2 Решения слова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доходов на 2025 год в сумме 1495620,8 тыс. рублей и на 2026 год в сумме 1348432,1 тыс. рублей" заменить словами "общий объем доходов на 2025 год в сумме 1546305,5 тыс. рублей и на 2026 год в сумме 1396329,1 тыс. рублей"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Cs w:val="28"/>
        </w:rPr>
        <w:t>- "общий объем расходов на 2025 год в сумме 1495620,8 тыс. рублей, в том числе условно утвержденные расходы в сумме 13375,7 тыс. рублей, и на 2026 год в сумме 1348432,1 тыс. рублей, в том числе условно утвержденные расходы в сумме 26384,6 тыс. рублей" заменить словами "общий объем расходов на 2025 год в сумме 1546305,5 тыс. рублей, в том числе условно утвержденные расходы в сумме 13375,7 тыс. рублей, и на 2026 год в сумме 1396329,1 тыс. рублей, в том числе условно утвержденные расходы в сумме 26384,6 тыс. рублей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>1.3. Приложение 1 изложить в новой редакции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>1.4. Приложение 2 изложить в новой редакции согласно приложению 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 xml:space="preserve">1.5. Приложение 3 изложить в новой редакции согласно приложению 3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6. Приложение 4 изложить в новой редакции согласно приложению 4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>1.7. Приложение 5 изложить в новой редакции согласно приложению 5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>1.8. Приложение 6 изложить в новой редакции согласно приложению 6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Cs w:val="28"/>
        </w:rPr>
        <w:t xml:space="preserve">1.9. Приложение 7 изложить в новой редакции согласно приложению 7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10. Приложение 8 изложить в новой редакции согласно приложению 8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11. Таблицу 2 приложения 9 изложить в новой редакции согласно приложения 9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Cs w:val="28"/>
        </w:rPr>
      </w:pPr>
      <w:r>
        <w:rPr>
          <w:szCs w:val="28"/>
        </w:rPr>
        <w:t>1.12. Таблицу 2 приложения 10 изложить в новой редакции согласно приложения 10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              (Цыганкова А.С.) обеспечить официальное опубликование в печатном средстве массовой информации настоящего решения без приложений. Решение с приложениями опубликовать на сайте в информационно-телекоммуникационной сети "Интернет", зарегистрированном в качестве средства массовой информации.</w:t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Решение вступает в силу со дня его опубликования. </w:t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64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55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szCs w:val="28"/>
              </w:rPr>
              <w:t xml:space="preserve">Глава муниципального образования Калининский район                           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tabs>
                <w:tab w:val="clear" w:pos="708"/>
                <w:tab w:val="left" w:pos="3924" w:leader="none"/>
                <w:tab w:val="left" w:pos="4092" w:leader="none"/>
              </w:tabs>
              <w:rPr>
                <w:szCs w:val="28"/>
              </w:rPr>
            </w:pPr>
            <w:r>
              <w:rPr>
                <w:szCs w:val="28"/>
              </w:rPr>
              <w:t>Заместитель  председателя Совета муниципального  образования Калининский район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В. Кузьминов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С.Б. Федченкова</w:t>
            </w:r>
          </w:p>
        </w:tc>
      </w:tr>
    </w:tbl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47:00Z</dcterms:created>
  <dc:creator>Тауш</dc:creator>
  <dc:description/>
  <cp:keywords/>
  <dc:language>en-US</dc:language>
  <cp:lastModifiedBy>user</cp:lastModifiedBy>
  <cp:lastPrinted>2024-07-18T11:04:00Z</cp:lastPrinted>
  <dcterms:modified xsi:type="dcterms:W3CDTF">2024-07-18T11:10:00Z</dcterms:modified>
  <cp:revision>107</cp:revision>
  <dc:subject/>
  <dc:title> </dc:title>
</cp:coreProperties>
</file>