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9540" w:right="-982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TextBody"/>
        <w:ind w:left="9540" w:right="-982" w:hanging="0"/>
        <w:jc w:val="center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TextBody"/>
        <w:ind w:left="9540" w:right="-982" w:hanging="0"/>
        <w:jc w:val="center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TextBody"/>
        <w:ind w:left="9540" w:right="-982" w:hanging="0"/>
        <w:jc w:val="center"/>
        <w:rPr/>
      </w:pPr>
      <w:r>
        <w:rPr>
          <w:szCs w:val="28"/>
        </w:rPr>
        <w:t>Калининский район от  21.06.2024 г. №__298</w:t>
      </w:r>
    </w:p>
    <w:p>
      <w:pPr>
        <w:pStyle w:val="TextBody"/>
        <w:ind w:left="9540" w:right="-98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9540" w:right="-98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9540" w:right="-982" w:hanging="0"/>
        <w:jc w:val="center"/>
        <w:rPr>
          <w:szCs w:val="28"/>
        </w:rPr>
      </w:pPr>
      <w:r>
        <w:rPr>
          <w:szCs w:val="28"/>
        </w:rPr>
        <w:t>"ПРИЛОЖЕНИЕ</w:t>
      </w:r>
    </w:p>
    <w:p>
      <w:pPr>
        <w:pStyle w:val="TextBody"/>
        <w:ind w:left="9540" w:right="-982" w:hanging="0"/>
        <w:jc w:val="center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TextBody"/>
        <w:ind w:left="9540" w:right="-982" w:hanging="0"/>
        <w:jc w:val="center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TextBody"/>
        <w:ind w:left="9540" w:right="-982" w:hanging="0"/>
        <w:jc w:val="center"/>
        <w:rPr>
          <w:szCs w:val="28"/>
        </w:rPr>
      </w:pPr>
      <w:r>
        <w:rPr>
          <w:szCs w:val="28"/>
        </w:rPr>
        <w:t>Калининский район</w:t>
      </w:r>
    </w:p>
    <w:p>
      <w:pPr>
        <w:pStyle w:val="TextBody"/>
        <w:ind w:left="9540" w:right="-982" w:hanging="0"/>
        <w:jc w:val="center"/>
        <w:rPr>
          <w:szCs w:val="28"/>
        </w:rPr>
      </w:pPr>
      <w:r>
        <w:rPr>
          <w:szCs w:val="28"/>
        </w:rPr>
        <w:t xml:space="preserve">от 27 января 2017 года № 112 </w:t>
      </w:r>
    </w:p>
    <w:p>
      <w:pPr>
        <w:pStyle w:val="TextBody"/>
        <w:ind w:left="9540" w:right="-982" w:hanging="0"/>
        <w:jc w:val="center"/>
        <w:rPr>
          <w:szCs w:val="28"/>
        </w:rPr>
      </w:pPr>
      <w:r>
        <w:rPr>
          <w:szCs w:val="28"/>
        </w:rPr>
        <w:t>(в редакции решения Совета</w:t>
      </w:r>
    </w:p>
    <w:p>
      <w:pPr>
        <w:pStyle w:val="TextBody"/>
        <w:ind w:left="9540" w:right="-982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образования</w:t>
      </w:r>
    </w:p>
    <w:p>
      <w:pPr>
        <w:pStyle w:val="TextBody"/>
        <w:ind w:left="9540" w:right="-982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алининский район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TextBody"/>
        <w:ind w:right="-982" w:hanging="0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от </w:t>
      </w:r>
      <w:r>
        <w:rPr>
          <w:szCs w:val="28"/>
        </w:rPr>
        <w:t>21.06.2024 г</w:t>
      </w:r>
      <w:r>
        <w:rPr/>
        <w:t xml:space="preserve"> №</w:t>
      </w:r>
      <w:r>
        <w:rPr>
          <w:szCs w:val="28"/>
        </w:rPr>
        <w:t>298</w:t>
      </w:r>
      <w:r>
        <w:rPr/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предназначенных для предоставления в собственность бесплат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ражданам, имеющим трех и более детей, для индивиду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жилищного строительства или ведения личного подсобного хозяй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 Калин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64"/>
        <w:gridCol w:w="2268"/>
        <w:gridCol w:w="4820"/>
        <w:gridCol w:w="1701"/>
      </w:tblGrid>
      <w:tr>
        <w:trPr>
          <w:trHeight w:val="6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зем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е использование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раснодарский кра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район Калинински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е поселение Бойкопонурское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ут. Бойкопону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алинина, з/у 11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10:0801005:39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индивидуального жилищного стро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раснодарский кра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ый район Калинински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ьское поселение Бойкопонурское, хут. Бойкопону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алинина, з/у 11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10:0801005:39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индивидуального жилищного стро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раснодарский край, Калинин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йкопонурское сельское поселение, х. Бойкопону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алинина, з/у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10:0801005:39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индивидуального жилищного стро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ининский муниципальны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понурское сельское поселение, хутор Бойкопону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ица Калинина, з/у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10:0801005:38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индивидуального жилищного стро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алининский муниципальны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йкопонурское сельское поселение, хутор Бойкопону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ица Калинина, з/у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10:0801005:4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индивидуального жилищного стро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ий муниципальный район, Старовеличковское сельское поселение, ст-ца Старовеличковская, ул. Ипподромная,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10:0602196:68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индивидуального жилищного стро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ий муниципальный район, Старовеличковское сельское поселение, ст-ца Старовеличковская, ул. Ипподромная,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10:0602196:68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индивидуального жилищного стро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дарский край,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ий муниципальный район, сельское поселение Калининское, ст-ца Калининская, ул. Степная, з/у 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10:0403001:35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индивидуального жилищного стро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дарский край,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ий муниципальный район, сельское поселение Калининское, ст-ца Калининская, ул. Степная, з/у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10:0403001:35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индивидуального жилищного стро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Краснодарский край,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ий муниципальный район, Калининское сельское поселение, ст-ца Калининская, ул. Тихая, з/у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10:0403188:93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индивидуального жилищного стро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</w:t>
            </w:r>
          </w:p>
        </w:tc>
      </w:tr>
    </w:tbl>
    <w:p>
      <w:pPr>
        <w:pStyle w:val="Normal"/>
        <w:ind w:right="111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>".</w:t>
      </w:r>
    </w:p>
    <w:p>
      <w:pPr>
        <w:pStyle w:val="Normal"/>
        <w:ind w:right="11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ых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ий район                                                                                                                                                    И.Н. Анисимов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harCharCharChar">
    <w:name w:val="Знак Char Char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40:00Z</dcterms:created>
  <dc:creator>Ильченко И.С.</dc:creator>
  <dc:description/>
  <cp:keywords/>
  <dc:language>en-US</dc:language>
  <cp:lastModifiedBy>user</cp:lastModifiedBy>
  <cp:lastPrinted>2020-10-07T16:16:00Z</cp:lastPrinted>
  <dcterms:modified xsi:type="dcterms:W3CDTF">2024-06-25T10:38:00Z</dcterms:modified>
  <cp:revision>361</cp:revision>
  <dc:subject/>
  <dc:title>СОВЕТ МУНИЦИПАЛЬНОГО ОБРАЗОВАНИЯ БРЮХОВЕЦКИЙ РАЙОН</dc:title>
</cp:coreProperties>
</file>