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Т МУНИЦИПАЛЬНОГО ОБРАЗОВАНИЯ КАЛИНИНСКИЙ РАЙОН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24 г.</w:t>
            </w:r>
          </w:p>
        </w:tc>
        <w:tc>
          <w:tcPr>
            <w:tcW w:w="35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7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муниципальн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лининский район от 25 октября 2013 год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292 «Об утверждении структуры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линински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) части 2 статьи 25, пунктом 7) части 2 статьи 31, статьями 64, 69 Устава муниципального образования Калининский район, Совет муниципального образования Калининский район РЕШИЛ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Калининский район от 25 октября 2013 года № 292 «Об утверждении структуры администрации муниципального образования Калининский район» изменение, изложив приложение к нему в новой редакции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одписания, но не ранее 1 ноября 2024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5"/>
        <w:gridCol w:w="4394"/>
      </w:tblGrid>
      <w:tr>
        <w:trPr/>
        <w:tc>
          <w:tcPr>
            <w:tcW w:w="47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Калининский район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Башкиров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ind w:hanging="0"/>
    </w:pPr>
    <w:rPr/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5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57:00Z</dcterms:created>
  <dc:creator>SamLab.ws</dc:creator>
  <dc:description/>
  <cp:keywords/>
  <dc:language>en-US</dc:language>
  <cp:lastModifiedBy>user</cp:lastModifiedBy>
  <cp:lastPrinted>2016-02-16T09:54:00Z</cp:lastPrinted>
  <dcterms:modified xsi:type="dcterms:W3CDTF">2024-10-24T05:46:00Z</dcterms:modified>
  <cp:revision>22</cp:revision>
  <dc:subject/>
  <dc:title>ПРИЛОЖЕНИЕ № 20</dc:title>
</cp:coreProperties>
</file>