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>ПРИЛОЖЕНИЕ 7                                       к решению Совета муниципального образования Калининский район                           от _</w:t>
      </w:r>
      <w:r>
        <w:rPr>
          <w:sz w:val="26"/>
        </w:rPr>
        <w:t>23.10.2024 г.</w:t>
      </w:r>
      <w:r>
        <w:rPr>
          <w:sz w:val="28"/>
          <w:szCs w:val="28"/>
        </w:rPr>
        <w:t xml:space="preserve"> _ №____324__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"ПРИЛОЖЕНИЕ 13                               УТВЕРЖДЕНЫ                                                                                решением Совета муниципального  образования Калининский район </w:t>
      </w:r>
    </w:p>
    <w:p>
      <w:pPr>
        <w:pStyle w:val="Normal"/>
        <w:ind w:left="5387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8 декабря 2023 г. № 250                          (в редакции решения Совета муниципального образования Калининский район                                      8 декабря 2023 г. № 250)                    </w:t>
        <w:tab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ий район на 2024 год</w:t>
      </w:r>
      <w:r>
        <w:rPr/>
        <w:t xml:space="preserve"> </w:t>
      </w:r>
      <w:r>
        <w:rPr>
          <w:b/>
          <w:sz w:val="28"/>
          <w:szCs w:val="28"/>
        </w:rPr>
        <w:t xml:space="preserve">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Программа муниципальных внутренних заимствований  муниципального образования Калининский район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080"/>
      </w:tblGrid>
      <w:tr>
        <w:trPr>
          <w:trHeight w:val="633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ые ценные бумаги муниципального образов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я Калининский район,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енные в районный бюдж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4,9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бюджетные кредиты, привлеченные в валюте Российской Федерации в местный бюджет из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64,9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бюджета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64,9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огашение бюджетных кредитов, привлеченных в валюте Российской Федерации в местный бюджет из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погашение кредита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бюджета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бюджетные кредиты, привлеченны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погашение бюджетных кредитов, привлеченны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редиты, привлеченные муниципальным образованием от кредитных организаций в валюте Российской Федерации, всего: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  муниципального образования Калининский район на 2025 и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701"/>
      </w:tblGrid>
      <w:tr>
        <w:trPr>
          <w:trHeight w:val="6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2026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униципальные ценные бумаги муниципального образования Калининский район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Бюджетные кредиты, привлеченные в районный бюджет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бюджетные кредиты, привлеченные в валюте Российской Федерации в местный бюджет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районного бюджета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ривлеченных в валюте Российской Федерации в местный бюджет из других бюджетов бюджетной системы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 из краевого бюджета на покрытие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бюджетные кредиты, привлеченны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погашение бюджетных кредитов, привлеченны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редиты, привлеченные муниципальным образованием от кредитных организаций в валюте Российской Федерации, всего: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6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лин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  <w:tab/>
              <w:t xml:space="preserve">          </w:t>
              <w:tab/>
              <w:t xml:space="preserve">                          О.В. Мостовая</w:t>
            </w:r>
          </w:p>
        </w:tc>
      </w:tr>
      <w:tr>
        <w:trPr>
          <w:trHeight w:val="34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26:00Z</dcterms:created>
  <dc:creator>budget0</dc:creator>
  <dc:description/>
  <cp:keywords/>
  <dc:language>en-US</dc:language>
  <cp:lastModifiedBy>user</cp:lastModifiedBy>
  <cp:lastPrinted>2015-11-23T11:40:00Z</cp:lastPrinted>
  <dcterms:modified xsi:type="dcterms:W3CDTF">2024-10-23T13:47:00Z</dcterms:modified>
  <cp:revision>92</cp:revision>
  <dc:subject/>
  <dc:title>Приложение № </dc:title>
</cp:coreProperties>
</file>