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Калин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8 декабря 2023 г. № 250 "О бюджет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алининский район на 2024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" в октяб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бюджет вызвано необходимостью уточнения доходной и расходной части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корректирована сумма собственных доходов в сторону увеличения   на  8750,0 тыс. рублей по следующим неналоговым дох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оходам от сдачи в аренду имущества  на 100,0 тыс. рублей. Фактически по состоянию на 01.10.2024 поступило арендной платы 701,9 тыс. рублей при плане 65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оходам, полученным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  на 5485,5 тыс. рублей. Фактически по состоянию на 01.10.2024 поступило арендной платы 22795,8 тыс. рублей при плане 19298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чим доходам от использования имущества   на 282,6 тыс. рублей. Фактически по состоянию на 01.10.2024 поступило 681,1 тыс. рублей при плане 35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оказания платных услуг   на 340,0 тыс. рублей. Фактически по состоянию на 01.10.2024 поступило 570,9 тыс. рублей при плане 226,7 тыс. рублей. Вместе с тем уменьшена сумма доходов от компенсации затрат на 60,0 тыс. рублей. Фактически по состоянию на 01.10.2024 поступило 145,0 тыс. рублей при плане 20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реализации имущества на 264,0 тыс. рублей. Фактически по состоянию на 01.10.2024 поступило 264,1 тыс. рублей при план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оходам от продажи земельных участков  на 1698,9 тыс. рублей. Фактически по состоянию на 01.10.2024 поступило 8679,8 тыс. рублей при плане 7807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чим безвозмездным поступлениям на 639,0 тыс. рублей. Фактически по состоянию на 01.10.2024 поступило 639,3 тыс. рублей при план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очнение межбюджетных трансфертов в соответствие с изменениями муниципальных программ и заключенными соглашениями в 2024 году на 908,9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907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1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утверждения межбюджетных трансфертов уточнена соответствующая расходная составляющая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правление дополнительных бюджетных средств в сумме 8750,0 тыс. рублей на следующие ц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ое финансирование спортивных мероприятий 200,0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культурных мероприятий 5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охраны образовательных учреждений  151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деятельности СШ Восход 13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деятельности СШ ст. Калининской 577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деятельности РОМЦ 440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деятельности ЦОКО 29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деятельности учреждений дополнительного образования  16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основной деятельности администрации 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взносов по капитальному ремонту многоквартирных домов, принадлежащих администрации, 84,2 тыс. рублей и их технического обслуживания 88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энергосервисного контракта 760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ое финансирование подготовки градостроительной документации 4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материально технического обеспечения УГБ администрации 66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материально технического обеспечения УПИО администрации 4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компенсационных выплат депутатов Совета 18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финансирование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28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лана получения бюджетного кредита 2035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 счет экономии по результатам торгов для осуществления полномочий района 1700,0 тыс. рублей уменьшен плана получения бюджетного кредит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Калининский район,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О.В. Мостовая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45:00Z</dcterms:created>
  <dc:creator>Anna</dc:creator>
  <dc:description/>
  <cp:keywords/>
  <dc:language>en-US</dc:language>
  <cp:lastModifiedBy>user</cp:lastModifiedBy>
  <cp:lastPrinted>2024-10-21T14:37:00Z</cp:lastPrinted>
  <dcterms:modified xsi:type="dcterms:W3CDTF">2024-10-21T11:37:00Z</dcterms:modified>
  <cp:revision>100</cp:revision>
  <dc:subject/>
  <dc:title>Пояснительная записка</dc:title>
</cp:coreProperties>
</file>