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</w:p>
    <w:p>
      <w:pPr>
        <w:pStyle w:val="Heading3"/>
        <w:rPr/>
      </w:pPr>
      <w:r>
        <w:rPr/>
        <w:t>Совет  муниципального образования Калининский район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 xml:space="preserve">от  </w:t>
      </w:r>
      <w:r>
        <w:rPr>
          <w:sz w:val="26"/>
        </w:rPr>
        <w:t>_23.10.2024 г._</w:t>
        <w:tab/>
        <w:t xml:space="preserve">                  </w:t>
        <w:tab/>
        <w:tab/>
        <w:tab/>
        <w:t xml:space="preserve">                                            </w:t>
      </w:r>
      <w:r>
        <w:rPr>
          <w:b/>
          <w:sz w:val="26"/>
        </w:rPr>
        <w:t xml:space="preserve">№ </w:t>
      </w:r>
      <w:r>
        <w:rPr>
          <w:sz w:val="26"/>
        </w:rPr>
        <w:t>__324____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 от 8 декабря 2023 г. № 250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бюджете муниципального образования Калининский район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"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1 Бюджетного кодекса Российской Федерации и статьями 25, 64 Устава муниципального образования Калининский район Совет муниципального образования Калининский район     РЕШИЛ: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муниципального образования Калининский район от 8 декабря 2023 г. № 250 "О бюджете муниципального образования Калининский район на 2024 год и на плановый период 2025 и 2026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1. В пункте 1 Решения слов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доходов в сумме 1749343,1 тыс. рублей" заменить словами "общий объем доходов в сумме 1759002,0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"общий объем расходов в сумме 1873398,3 тыс. рублей" заменить словами "общий объем расходов в сумме 1879322,1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верхний предел муниципального внутреннего долга муниципального образования Калининский район на 1 января 2025 года в сумме 15000,0 тыс. рублей, в том числе верхний предел долга по муниципальным гарантиям муниципального образования Калининский район в сумме 0,0 тыс. рублей" заменить словами "верхний предел муниципального внутреннего долга муниципального образования Калининский район на 1 января 2025 года в сумме 11264,9 тыс. рублей, в том числе верхний предел долга по муниципальным гарантиям муниципального образования Калининский район в сумме 0,0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"дефицит районного бюджета в сумме 124055,2 тыс. рублей" заменить словами "дефицит районного бюджета в сумме 120320,1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.2. Пункт 22 Решения добав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"Установить, что в 2024 году при осуществлении казначейского сопровождения средств, определенных подпунктами 3-7 настоящего пункта, перечисление средств осуществляется с лицевых счетов участников казначейского сопровождения, открытых в Управлении Федерального казначейства по Краснодарскому краю заказчикам по контрактам (договорам)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на расчетные счета, открытые поставщикам по таким контрактам (договорам) в кредитных организациях, в порядке, установленном Правительством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Cs w:val="28"/>
        </w:rPr>
        <w:t>1.3. Приложение 1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Cs w:val="28"/>
        </w:rPr>
        <w:t xml:space="preserve">1.4. Приложение 3 изложить в новой редакции согласно приложению 2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Cs w:val="28"/>
        </w:rPr>
        <w:t>1.5. Приложение 5 изложить в новой редакции согласно приложению 3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Cs w:val="28"/>
        </w:rPr>
        <w:t xml:space="preserve">1.6. Приложение 7 изложить в новой редакции согласно приложению 4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7. Таблицу 2 приложения 9 изложить в новой редакции согласно приложения 5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8. Приложение 11 изложить в новой редакции согласно приложению 6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9. Приложение 13 изложить в новой редакции согласно приложению 7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               обеспечить официальное опубликование в печатном средстве массовой информации настоящего решения без приложений. Решение с приложениями опубликовать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Решение вступает в силу со дня его опубликования, в части пункта 1.2 настоящего Решения распространяет свое действие на правоотношения, действующие с 1 января 2024 года. </w:t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855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район                           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Калининский район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В.Н. Башкиров</w:t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37:00Z</dcterms:created>
  <dc:creator>Тауш</dc:creator>
  <dc:description/>
  <cp:keywords/>
  <dc:language>en-US</dc:language>
  <cp:lastModifiedBy>user</cp:lastModifiedBy>
  <cp:lastPrinted>2024-08-21T10:31:00Z</cp:lastPrinted>
  <dcterms:modified xsi:type="dcterms:W3CDTF">2024-10-23T13:43:00Z</dcterms:modified>
  <cp:revision>9</cp:revision>
  <dc:subject/>
  <dc:title> </dc:title>
</cp:coreProperties>
</file>