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  <w:t>Совет муниципального образования Калининский райо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от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23.10.2024 г. </w:t>
      </w:r>
      <w:r>
        <w:rPr>
          <w:sz w:val="28"/>
          <w:szCs w:val="28"/>
          <w:lang w:val="en-US"/>
        </w:rPr>
        <w:t>________</w:t>
        <w:tab/>
        <w:tab/>
        <w:t xml:space="preserve">              №____</w:t>
      </w:r>
      <w:r>
        <w:rPr>
          <w:sz w:val="28"/>
          <w:szCs w:val="28"/>
        </w:rPr>
        <w:t>325</w:t>
      </w:r>
      <w:r>
        <w:rPr>
          <w:sz w:val="28"/>
          <w:szCs w:val="28"/>
          <w:lang w:val="en-US"/>
        </w:rPr>
        <w:t>_____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т-ца Калинин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внесении изменений в Уста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муниципального образования Калининский район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Калин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</w:t>
      </w:r>
      <w:r>
        <w:rPr>
          <w:sz w:val="28"/>
        </w:rPr>
        <w:t>муниципального образования Калининский</w:t>
      </w:r>
      <w:r>
        <w:rPr>
          <w:sz w:val="28"/>
          <w:szCs w:val="28"/>
        </w:rPr>
        <w:t xml:space="preserve"> район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1. </w:t>
      </w:r>
      <w:r>
        <w:rPr>
          <w:sz w:val="28"/>
          <w:szCs w:val="20"/>
          <w:lang w:val="en-US"/>
        </w:rPr>
        <w:t xml:space="preserve">Внести в Устав муниципального образования </w:t>
      </w:r>
      <w:r>
        <w:rPr>
          <w:sz w:val="28"/>
          <w:szCs w:val="20"/>
        </w:rPr>
        <w:t xml:space="preserve">Калининский </w:t>
      </w:r>
      <w:r>
        <w:rPr>
          <w:sz w:val="28"/>
          <w:szCs w:val="28"/>
        </w:rPr>
        <w:t>район</w:t>
      </w:r>
      <w:r>
        <w:rPr>
          <w:sz w:val="28"/>
          <w:szCs w:val="20"/>
          <w:lang w:val="en-US"/>
        </w:rPr>
        <w:t xml:space="preserve">, принятый решением Совета муниципального образования </w:t>
      </w:r>
      <w:r>
        <w:rPr>
          <w:sz w:val="28"/>
          <w:szCs w:val="20"/>
        </w:rPr>
        <w:t>Калини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0"/>
          <w:lang w:val="en-US"/>
        </w:rPr>
        <w:t xml:space="preserve"> от</w:t>
      </w:r>
      <w:r>
        <w:rPr>
          <w:sz w:val="28"/>
          <w:szCs w:val="20"/>
        </w:rPr>
        <w:t xml:space="preserve"> 28 июня 2016 года </w:t>
      </w:r>
      <w:r>
        <w:rPr>
          <w:sz w:val="28"/>
          <w:szCs w:val="20"/>
          <w:lang w:val="en-US"/>
        </w:rPr>
        <w:t xml:space="preserve">№ </w:t>
      </w:r>
      <w:r>
        <w:rPr>
          <w:sz w:val="28"/>
          <w:szCs w:val="20"/>
        </w:rPr>
        <w:t xml:space="preserve">60 (в редакции решения Совета муниципального образования Калининский район </w:t>
      </w:r>
      <w:r>
        <w:rPr>
          <w:sz w:val="28"/>
          <w:szCs w:val="28"/>
        </w:rPr>
        <w:t>от 05</w:t>
      </w:r>
      <w:r>
        <w:rPr>
          <w:color w:val="000000"/>
          <w:sz w:val="28"/>
          <w:szCs w:val="28"/>
        </w:rPr>
        <w:t xml:space="preserve"> мая 2023 г. № 207</w:t>
      </w:r>
      <w:r>
        <w:rPr>
          <w:sz w:val="28"/>
          <w:szCs w:val="20"/>
        </w:rPr>
        <w:t>)</w:t>
      </w:r>
      <w:r>
        <w:rPr>
          <w:sz w:val="28"/>
          <w:szCs w:val="20"/>
          <w:lang w:val="en-US"/>
        </w:rPr>
        <w:t xml:space="preserve">, </w:t>
      </w:r>
      <w:r>
        <w:rPr>
          <w:sz w:val="28"/>
          <w:szCs w:val="20"/>
        </w:rPr>
        <w:t>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2. </w:t>
      </w:r>
      <w:r>
        <w:rPr>
          <w:sz w:val="28"/>
          <w:szCs w:val="20"/>
          <w:lang w:val="en-US"/>
        </w:rPr>
        <w:t>Контроль за выполнением настоящего решения возложить на постоянную комиссию по вопросам правового и организационного обеспечения деятельности органов местного самоуправления (Миронов</w:t>
      </w:r>
      <w:r>
        <w:rPr>
          <w:sz w:val="28"/>
          <w:szCs w:val="20"/>
        </w:rPr>
        <w:t xml:space="preserve"> С.М.</w:t>
      </w:r>
      <w:r>
        <w:rPr>
          <w:sz w:val="28"/>
          <w:szCs w:val="20"/>
          <w:lang w:val="en-US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</w:t>
      </w:r>
      <w:r>
        <w:rPr>
          <w:rFonts w:cs="Times New Roman" w:ascii="Times New Roman" w:hAnsi="Times New Roman"/>
          <w:sz w:val="28"/>
          <w:szCs w:val="28"/>
        </w:rPr>
        <w:t>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0"/>
              </w:rPr>
              <w:t>Глава муниципального образования Калинин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ого образования Калинин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</w:t>
            </w:r>
            <w:r>
              <w:rPr>
                <w:sz w:val="28"/>
                <w:szCs w:val="20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</w:t>
            </w:r>
            <w:r>
              <w:rPr>
                <w:sz w:val="28"/>
                <w:szCs w:val="20"/>
              </w:rPr>
              <w:t>В.Н. Башки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sz w:val="28"/>
          <w:szCs w:val="20"/>
        </w:rPr>
        <w:t xml:space="preserve">Совета </w:t>
      </w:r>
      <w:r>
        <w:rPr>
          <w:sz w:val="28"/>
          <w:szCs w:val="20"/>
          <w:lang w:val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Калининский рай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 </w:t>
      </w:r>
      <w:r>
        <w:rPr>
          <w:sz w:val="28"/>
          <w:szCs w:val="28"/>
        </w:rPr>
        <w:t>___23.10.2024 г. __ №__325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  <w:szCs w:val="20"/>
          <w:lang w:val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алининский рай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итульном листе слова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ИЙ МУНИЦИПАЛЬНЫЙ РАЙОН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«СОДЕРЖАНИЕ» слова «Устав муниципального образования Калининский район (преамбула)» заменить словом «Преамбула», слова «Муниципальные должности, муниципальная служба» заменить словами «Муниципальная служба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муниципального образования Калинин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муниципального образования Калинин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муниципального образования Калинин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Калининский муниципальный район Краснодарского кра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атью 1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«</w:t>
      </w:r>
      <w:r>
        <w:rPr>
          <w:szCs w:val="28"/>
        </w:rPr>
        <w:t>Статья 1. Муниципальное образование Калининский муниципальный район Краснодарского края и его статус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лининский район входит в состав Краснодарского края, образован 19 июля 1924 года как Поповичевский район в составе Кубанского округа. Упразднен 11 февраля 1927 года, присоединен к Тимашевскому району. В результате разукрупнения Тимашевского района 31 декабря 1934 года образован Кагановический (сельский) район с центром в станице Поповичевской. Указом Президиума Верховного Совета РСФСР от 12 сентября 1957 года переименован в Калининский, а станица Поповичевская – в станицу Калининскую. Упразднен 1 февраля 1963 года. Территория вошла в состав Тимашевского сельского района. Вновь образован Указом Президиума Верховного Совета РСФСР от 5 апреля 1978 года № 5-92/15 «Об образовании Прикубанского района в городе Краснодаре, Калининского и Крыловского районов в Краснодарском крае» за счет части территорий Красноармейского и Тимашевского районов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ь района отмечается ежегодно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суббота октября.</w:t>
      </w:r>
    </w:p>
    <w:p>
      <w:pPr>
        <w:pStyle w:val="211"/>
        <w:ind w:firstLine="851"/>
        <w:rPr/>
      </w:pPr>
      <w:r>
        <w:rPr>
          <w:szCs w:val="28"/>
        </w:rPr>
        <w:t>3. Муниципальное образование Калининский муниципальный район Краснодарского края наделено статусом муниципального района законом Краснодарского края от 05.05.2004 № 703 - КЗ «Об установлении границ муниципального образования Калинин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полное – муниципальное образование Калининский муниципальный район Краснодарского края (далее также – муниципальное образование Калининский район);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сокращенные наименования – муниципальное образование Калининский район, Калининский район, которые используются наравне с полным наименованием.</w:t>
      </w:r>
    </w:p>
    <w:p>
      <w:pPr>
        <w:pStyle w:val="211"/>
        <w:ind w:firstLine="851"/>
        <w:rPr>
          <w:szCs w:val="28"/>
        </w:rPr>
      </w:pPr>
      <w:r>
        <w:rPr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211"/>
        <w:ind w:firstLine="851"/>
        <w:rPr/>
      </w:pPr>
      <w:r>
        <w:rPr>
          <w:szCs w:val="28"/>
        </w:rPr>
        <w:t>5. Муниципальное образование Калининский муниципальный район Краснодарского края с административным центром станица Калининская имеет в своем составе муниципальные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ининское сельское поселение Калининского муниципального района Краснодарского края  (станица Калининская) с административным центром – станица Калининск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ровеличковское сельское поселение Калининского муниципального района Краснодарского края (станица Старовеличковская) с административным центром – станица Старовеличковск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ониколаевское сельское поселение Калининского муниципального района Краснодарского края (станица Новониколаевская, хутор Ангелинский) с административным центром – станица Новониколаевск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йбышевское сельское поселение Калининского муниципального района Краснодарского края  (хутор Гречаная Балка, хутор Греки, хутор Малаи, хутор Мащенский, хутор Могукоровка, хутор Редант, хутор Степной, поселок Рогачевский, поселок Мирный) с административным центром – хутор Гречаная Бал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йкопонурское сельское поселение Калининского муниципального района Краснодарского края (хутор Бойкопонура, станица Андреевская, хутор Васильевка, село Долиновское) с административным центром – хутор Бойкопону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жумайловское сельское поселение Калининского муниципального района Краснодарского края (хутор Джумайловка, хутор Журавлевка, хутор Масенковский, хутор Рашпыли, село Зареченское) с административным центром – хутор Джумайло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ишковское сельское поселение Калининского муниципального района Краснодарского края (село Гришковское, хутор Северный) с административным центром – село Гришковск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ивенское сельское поселение Калининского муниципального района Краснодарского края (станица Гривенская, хутор Лебеди, хутор Пригибский) с административным центром – станица Гривенская.</w:t>
      </w:r>
      <w:r>
        <w:rPr>
          <w:b/>
          <w:szCs w:val="28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сть 1 статьи 2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Местное самоуправление в муниципальном образовании Калининский район осуществляется в границах муниципального образования Калининский район, установленных Законом Краснодарского края от 05.05.2004 № 703- КЗ «Об установлении границ муниципального образования Калининский муниципальный район Краснодарского края, наделении его статусом муниципального района, образовании в его составе муниципальных образований – и сельских поселений </w:t>
      </w:r>
      <w:r>
        <w:rPr>
          <w:szCs w:val="28"/>
        </w:rPr>
        <w:t xml:space="preserve">– </w:t>
      </w:r>
      <w:r>
        <w:rPr>
          <w:sz w:val="28"/>
          <w:szCs w:val="28"/>
        </w:rPr>
        <w:t>и установлении их границ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асть 1 статьи 7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Решение вопросов местного значения в муниципальном образовании Калининский район осуществля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т муниципального образования Калининский муниципальный район Краснодарского края, являющийся представительным органом муниципального образования Калининский район, далее по тексту устава - Со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муниципального образования Калининский муниципальный район Краснодарского края, возглавляющий администрацию муниципального образования Калининский район, далее по тексту устава – глава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Калининский муниципальный район Краснодарского края, являющаяся исполнительно-распорядительным органом муниципального образования Калининский район, далее по тексту устава - администрац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Калининский муниципальный район Краснодарского края, являющаяся контрольно-счетным органом муниципального образования Калининский район, далее по тексту устава – контрольно-счетная пал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.</w:t>
      </w:r>
      <w:r>
        <w:rPr>
          <w:sz w:val="28"/>
          <w:szCs w:val="28"/>
        </w:rPr>
        <w:t xml:space="preserve"> Пункт 9 части 1 статьи 8 дополнить словами "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Калининский район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8. Пункт 21 части 1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"21) </w:t>
      </w:r>
      <w:r>
        <w:rPr>
          <w:rFonts w:eastAsia="Calibri"/>
          <w:bCs/>
          <w:sz w:val="28"/>
          <w:szCs w:val="28"/>
        </w:rPr>
        <w:t xml:space="preserve">осуществление муниципального контроля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</w:t>
      </w:r>
      <w:r>
        <w:rPr>
          <w:rFonts w:eastAsia="Calibri"/>
          <w:bCs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9. Пункт 25 части 1 статьи 8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0. Пункт 26 части 1 статьи 8 дополнить словами "</w:t>
      </w:r>
      <w:r>
        <w:rPr>
          <w:rFonts w:eastAsia="Calibri" w:cs="Times New Roman" w:ascii="Times New Roman" w:hAnsi="Times New Roman"/>
          <w:sz w:val="28"/>
          <w:szCs w:val="28"/>
        </w:rPr>
        <w:t>, а также правил использования водных объектов для рекреационных целей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1. Часть 1 статьи 8 дополнить пунктом 4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"42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Калининский район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2. Пункт 7 части 3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"7) осуществление муниципального контроля в области охраны и использования особо охраняемых природных территорий местного значения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3. Часть 3 статьи 8 дополнить пунктом 19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"19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4. Пункты 8, 9 части 1 статьи 10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8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5. Часть 7 статьи 24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"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"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6. В части 8 статьи 24 слова " (законодательных) представительных органов государственной власти" заменить словами "законодательных органов субъектов Российской Федерации"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7. Статью 24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дополнить </w:t>
      </w:r>
      <w:r>
        <w:rPr>
          <w:rFonts w:cs="Times New Roman" w:ascii="Times New Roman" w:hAnsi="Times New Roman"/>
          <w:color w:val="000000"/>
          <w:sz w:val="28"/>
        </w:rPr>
        <w:t xml:space="preserve">частью </w:t>
      </w:r>
      <w:r>
        <w:rPr>
          <w:rFonts w:cs="Times New Roman" w:ascii="Times New Roman" w:hAnsi="Times New Roman"/>
          <w:sz w:val="28"/>
        </w:rPr>
        <w:t xml:space="preserve"> 12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"12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"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8. В части 8 статьи 30 </w:t>
      </w:r>
      <w:r>
        <w:rPr>
          <w:sz w:val="28"/>
          <w:szCs w:val="28"/>
        </w:rPr>
        <w:t>слова " (законодательных) представительных органов государственной власти" заменить словом "органов"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9. В пункте 2 части 9 статьи 30 слова "аппарате избирательной комиссии муниципального образования, 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0. Статью 30 дополнить частью 14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"14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"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В части  7 статьи 33</w:t>
      </w:r>
      <w:r>
        <w:rPr>
          <w:sz w:val="28"/>
          <w:szCs w:val="28"/>
        </w:rPr>
        <w:t xml:space="preserve"> слова "</w:t>
      </w:r>
      <w:r>
        <w:rPr>
          <w:rFonts w:eastAsia="Calibri"/>
          <w:sz w:val="28"/>
          <w:szCs w:val="28"/>
        </w:rPr>
        <w:t>пунктами 5 – 8 части 10" заменить словами</w:t>
      </w:r>
      <w:r>
        <w:rPr>
          <w:sz w:val="28"/>
          <w:szCs w:val="28"/>
        </w:rPr>
        <w:t xml:space="preserve"> "</w:t>
      </w:r>
      <w:r>
        <w:rPr>
          <w:rFonts w:eastAsia="Calibri"/>
          <w:sz w:val="28"/>
          <w:szCs w:val="28"/>
        </w:rPr>
        <w:t>пунктами 5 – 8 и 9.2 части 10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2. Пункт 9 статьи 37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Статью 4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"Статья 40. Полномочия администрации в области охраны окружающей среды на территории муниципального образования Калининский район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области охраны окружающей среды на территории муниципального образования Калининский райо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 xml:space="preserve">осуществляет муниципальный контроль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мероприятия межпоселенческого характера по охране окружающей 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бразования Калин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ые полномочия в соответствии с законодательством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4. Статью 69 изложить в следующей редакции:</w:t>
      </w:r>
    </w:p>
    <w:p>
      <w:pPr>
        <w:pStyle w:val="Heading2"/>
        <w:keepNext w:val="false"/>
        <w:ind w:firstLine="851"/>
        <w:jc w:val="both"/>
        <w:rPr>
          <w:szCs w:val="28"/>
        </w:rPr>
      </w:pPr>
      <w:r>
        <w:rPr>
          <w:szCs w:val="28"/>
        </w:rPr>
        <w:t>"Статья 69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муниципальное образование Калининский район</w:t>
      </w:r>
      <w:r>
        <w:rPr>
          <w:rFonts w:eastAsia="Calibri"/>
          <w:sz w:val="28"/>
          <w:szCs w:val="28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Калининский район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муниципальном образовании Калининский район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 и распространяемым в </w:t>
      </w:r>
      <w:r>
        <w:rPr>
          <w:sz w:val="28"/>
          <w:szCs w:val="28"/>
        </w:rPr>
        <w:t xml:space="preserve">муниципальном образовании Калининский район, является газета «Калининец»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</w:t>
      </w:r>
      <w:r>
        <w:rPr>
          <w:sz w:val="28"/>
          <w:szCs w:val="28"/>
        </w:rPr>
        <w:t>сайт общественно-политической газеты «Калининец» Калининского района Краснодарского края,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linagaz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видетельство ЭЛ №ФС 77-67811 от 28.11.2016 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Калинин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муниципального образования Калинин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Калининский район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их копии передаются в библиотеки муниципального образования Калининский район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"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5. Часть 2 статьи 86 дополнить пунктами 6 и 7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6)</w:t>
      </w:r>
      <w:r>
        <w:rPr>
          <w:sz w:val="28"/>
          <w:szCs w:val="28"/>
        </w:rPr>
        <w:t xml:space="preserve"> приобретение им статуса иностранного агента;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систематическое недостижение показателей для оценки эффективности деятельности органов местного самоуправления".</w:t>
      </w:r>
    </w:p>
    <w:p>
      <w:pPr>
        <w:pStyle w:val="Normal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инский район                                                                           Л.И. Стрельц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8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20:00Z</dcterms:created>
  <dc:creator>Yurotdel</dc:creator>
  <dc:description/>
  <cp:keywords/>
  <dc:language>en-US</dc:language>
  <cp:lastModifiedBy>user</cp:lastModifiedBy>
  <cp:lastPrinted>2024-07-05T11:28:00Z</cp:lastPrinted>
  <dcterms:modified xsi:type="dcterms:W3CDTF">2024-10-24T05:55:00Z</dcterms:modified>
  <cp:revision>10</cp:revision>
  <dc:subject/>
  <dc:title> </dc:title>
</cp:coreProperties>
</file>