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исполняющего обязанности руководителя управления по надзору в области долевого строительства Краснодарского края</w:t>
      </w:r>
    </w:p>
    <w:p>
      <w:pPr>
        <w:pStyle w:val="ConsPlusNormal"/>
        <w:widowControl/>
        <w:tabs>
          <w:tab w:val="clear" w:pos="708"/>
          <w:tab w:val="left" w:pos="8280" w:leader="none"/>
        </w:tabs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АДМИНИСТРАТИВНОГО РЕГЛАМЕН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ения по надзору в области долевого строительства Краснодарского кра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оставлению государственной услуги по о</w:t>
      </w:r>
      <w:r>
        <w:rPr>
          <w:sz w:val="28"/>
          <w:szCs w:val="28"/>
        </w:rPr>
        <w:t>казанию консультативной помощи юридическим и физическим лицам, по вопросам отнесенным к компетенции управления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96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.1.</w:t>
        <w:tab/>
        <w:t>Административный регламент управления по надзору в области долевого строительства Краснодарского края по предоставлению государственной услуги по оказанию консультативной помощи юридическим и физическим лицам, по вопросам отнесенным к компетенции управления (далее - Регламент) разработан в целях повышения качества предоставления и доступности государственной услуги, создания благоприятных условий для получателей государственной услуги, определяет сроки и последовательность действий (административных процедур) при осуществлении полномочий по предоставлению государственной услуги по оказанию консультативной помощи юридическим и физическим лицам, по вопросам отнесенным к компетенции управления (далее - государственная услуга).</w:t>
      </w:r>
    </w:p>
    <w:p>
      <w:pPr>
        <w:pStyle w:val="Normal"/>
        <w:tabs>
          <w:tab w:val="clear" w:pos="708"/>
          <w:tab w:val="left" w:pos="1496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.2.</w:t>
        <w:tab/>
        <w:t>Предоставление государственной услуги осуществляется в соответствии с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-</w:t>
        <w:tab/>
        <w:t>Гражданским кодексом Российской Федерации (часть первая) (Собрание законодательства Российской Федерации, 05.12.1994, № 32, ст. 3301)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Гражданским кодексом Российской Федерации (часть вторая) (Собрание законодательства Российской Федерации, 29.01.1996, № 5, ст. 410)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-</w:t>
        <w:tab/>
        <w:t xml:space="preserve">Федеральным законом от 30 декабря 2004 года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(«Российская газета», № 292, 31.12.2004);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-</w:t>
        <w:tab/>
        <w:t>Федеральным законом от 02 мая 2006 года № 59-ФЗ «О порядке рассмотрения обращений граждан Российской Федерации» («Российская газета», № 95, 05.05.2006)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-</w:t>
        <w:tab/>
        <w:t>Законом Краснодарского края от 28 июня 2007 года № 1270-КЗ «О дополнительных гарантиях реализации права граждан на обращение в Краснодарском крае» («Кубанские новости», № 101, 04.07.2007)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-</w:t>
        <w:tab/>
        <w:t>Постановлением главы администрации Краснодарского края от 14.12.2007 года № 1191 «О реорганизации департамента финансово-бюджетного надзора Краснодарского края и создании управления по надзору в области долевого строительства Краснодарского края» («Кубанские новости», № 212, 26.12.2007).</w:t>
      </w:r>
    </w:p>
    <w:p>
      <w:pPr>
        <w:pStyle w:val="Normal"/>
        <w:tabs>
          <w:tab w:val="clear" w:pos="708"/>
          <w:tab w:val="left" w:pos="1496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.3.</w:t>
        <w:tab/>
        <w:t>Государственная услуга на территории Краснодарского края оказывается органом исполнительной власти Краснодарского края – управлением по надзору в области долевого строительства Краснодарского края (далее - Управление).</w:t>
      </w:r>
    </w:p>
    <w:p>
      <w:pPr>
        <w:pStyle w:val="Normal"/>
        <w:tabs>
          <w:tab w:val="clear" w:pos="708"/>
          <w:tab w:val="left" w:pos="1496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.4.</w:t>
        <w:tab/>
        <w:t>Получателями государственной услуги являются физические и юридические лица (далее - заявители)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ребования к порядку предоставления услуг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Порядок информирования о правилах предоставления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й услуги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1.1.</w:t>
        <w:tab/>
        <w:t>Юридический адрес Управления: 350038, Российская Федерация, Краснодарский край, г. Краснодар, ул. Короленко, 2/1.</w:t>
      </w:r>
    </w:p>
    <w:p>
      <w:pPr>
        <w:pStyle w:val="Normal"/>
        <w:tabs>
          <w:tab w:val="clear" w:pos="708"/>
          <w:tab w:val="left" w:pos="149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/факс приемной руководителя Управления: (861) 254-29-50</w:t>
      </w:r>
    </w:p>
    <w:p>
      <w:pPr>
        <w:pStyle w:val="Normal"/>
        <w:tabs>
          <w:tab w:val="clear" w:pos="708"/>
          <w:tab w:val="left" w:pos="149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боты:</w:t>
      </w:r>
    </w:p>
    <w:p>
      <w:pPr>
        <w:pStyle w:val="Normal"/>
        <w:tabs>
          <w:tab w:val="clear" w:pos="708"/>
          <w:tab w:val="left" w:pos="1496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понедельник - четверг: с 09-00 до 13-00 и с 13-50 до 18-00</w:t>
      </w:r>
    </w:p>
    <w:p>
      <w:pPr>
        <w:pStyle w:val="Normal"/>
        <w:tabs>
          <w:tab w:val="clear" w:pos="708"/>
          <w:tab w:val="left" w:pos="149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ница: с 09-00 до 13-00 и с 13-30 до 17-00</w:t>
      </w:r>
    </w:p>
    <w:p>
      <w:pPr>
        <w:pStyle w:val="Normal"/>
        <w:tabs>
          <w:tab w:val="clear" w:pos="708"/>
          <w:tab w:val="left" w:pos="149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бота, воскресенье - выходной.</w:t>
      </w:r>
    </w:p>
    <w:p>
      <w:pPr>
        <w:pStyle w:val="Normal"/>
        <w:tabs>
          <w:tab w:val="clear" w:pos="708"/>
          <w:tab w:val="left" w:pos="149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ая почта: unds@mail.kuban.ru.</w:t>
      </w:r>
    </w:p>
    <w:p>
      <w:pPr>
        <w:pStyle w:val="Normal"/>
        <w:tabs>
          <w:tab w:val="clear" w:pos="708"/>
          <w:tab w:val="left" w:pos="149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Управления: www. unds.ru.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1.2.</w:t>
        <w:tab/>
        <w:t>Государственная услуга, оказывается Управлением, по следующим вопросам: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-</w:t>
        <w:tab/>
        <w:t>защиты прав и законных интересов участников долевого строительства;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защиты прав и законных интересов граждан, инвестировавших денежные средства в строительство жилых домов, не подпадающих под регулирование нормами Федерального закона от 30 декабря 2004 года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3.</w:t>
        <w:tab/>
        <w:t>Конечным результатом предоставления государственной услуги является получение заявителем устного и (или) письменного ответа, содержащего разъяснения по вопросам, отнесенным к компетенции Управления, либо письменного сообщения об отказе в предоставлении государственной услуги.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1.4.</w:t>
        <w:tab/>
        <w:t>Информирование заявителей государственной услуги о порядке ее предоставления проводится в рабочее время Управления.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1.5.</w:t>
        <w:tab/>
        <w:t xml:space="preserve">Государственная услуга, а также предоставляемые уполномоченными должностными лицами Управления в ходе оказания государственной услуги документы предоставляются бесплатно. 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1.6.</w:t>
        <w:tab/>
        <w:t>Информация по вопросам предоставления государственной услуги может осуществляться в устной и письменной форме.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1.7.</w:t>
        <w:tab/>
        <w:t>Индивидуальное устное информирование по вопросам предоставления государственной услуги осуществляется Управлением при обращении заявителей лично или по телефону.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1.8.</w:t>
        <w:tab/>
        <w:t>Индивидуальное письменное информирование по вопросам предоставления государственной услуги осуществляется Управлением при обращении заявителей путем почтовых отправлений или посредством электронной почт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устное информирование заявителя по вопросам предоставления государственной услуг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1.9.</w:t>
        <w:tab/>
        <w:t xml:space="preserve">Индивидуальное устное информирование заявителя по вопросам предоставления государственной услуги осуществляется уполномоченными должностными лицами Управления. 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1.10.</w:t>
        <w:tab/>
        <w:t>Прием заявителей ведется в порядке живой очереди. Время ожидания в очереди не должно превышать 30 минут.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1.11.</w:t>
        <w:tab/>
        <w:t>Должностное лицо Управления, осуществляющее индивидуальное устное информирование, должен принять все необходимые меры для дачи полного и оперативного ответа на поставленные вопросы, в том числе с привлечением других должностных лиц Управления.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1.12.</w:t>
        <w:tab/>
        <w:t xml:space="preserve">При ответах на телефонные звонки должностное лицо Управления, осуществляющее индивидуальное устное информирование, сняв трубку должен назвать фамилию, имя, отчество и занимаемую должность. 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1.13.</w:t>
        <w:tab/>
        <w:t>Индивидуальное устное информирование каждого заявителя должностное лицо Управления осуществляет не более 10 минут.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1.14.</w:t>
        <w:tab/>
        <w:t>В случае если для подготовки ответа требуется продолжительное время, должностное лицо Управления, осуществляющее индивидуальное устное информирование, может предложить заявителю обратиться за необходимой информацией в письменном вид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ндивидуальное письменное информирование заявителя по вопросам предоставления государственной услуг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1.15.</w:t>
        <w:tab/>
        <w:t>Индивидуальное письменное информирование по вопросам предоставления государственной услуги при обращении заявителя в Управление осуществляется путем направления ответов в письменном виде или электронной почтой в зависимости от способа обращения заявителя или способа доставки ответа, указанного в письменном обращении.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1.16.</w:t>
        <w:tab/>
        <w:t xml:space="preserve">Ответ заявителю предоставляется в простой, четкой и понятной форме с указанием должности, фамилии, имени, отчества, номера телефона исполнителя. 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1.17.</w:t>
        <w:tab/>
        <w:t>При индивидуальном письменном информировании по вопросам предоставления государственной услуги ответ направляется заявителю в течение 30 дней со дня поступления обращ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удобству и комфорту мест предоставл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8.</w:t>
        <w:tab/>
        <w:t>Организация приема заявителя осуществляется в соответствии с п. 2.1.1. настоящего Регламента.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1.19.</w:t>
        <w:tab/>
        <w:t>Местами для предоставления государственной услуги в Управлении, являются помещения Управления, оборудованные местами для сидения. Внутри помещений на информационных стендах размещается текстовая информация о порядке предоставления государственной услуги, необходимых документах и образцах их заполн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 и сроки предоставления государствен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2.1.</w:t>
        <w:tab/>
        <w:t>Срок предоставления государственной услуги составляет 30 дней с момента поступления обращения в Управление, оформленного в соответствии с требованиями действующего законодательства Российской Федерации и настоящего Регламента.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</w:t>
        <w:tab/>
        <w:t xml:space="preserve">Мотивированный письменный отказ в предоставлении </w:t>
      </w:r>
      <w:r>
        <w:rPr>
          <w:sz w:val="28"/>
          <w:szCs w:val="28"/>
        </w:rPr>
        <w:t xml:space="preserve">государственной услуги </w:t>
      </w:r>
      <w:r>
        <w:rPr>
          <w:color w:val="000000"/>
          <w:sz w:val="28"/>
          <w:szCs w:val="28"/>
        </w:rPr>
        <w:t>осуществляется в срок, не превышающий 10 рабочих дней с момента поступления обращения в Управление, оформленного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2.3.</w:t>
        <w:tab/>
        <w:t>Время ожидания приема заявителями при получении информации о порядке предоставления государственной услуги или подаче документов на ее предоставления не должно превышать 30 минут.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2.4.</w:t>
        <w:tab/>
        <w:t>Продолжительность приема заявителя у должностного лица Управления организуется с обязательным соблюдением продолжительности, указанной в п. 2.1.13. настоящего Регламента.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2.5.</w:t>
        <w:tab/>
        <w:t>В случае возникновения обстоятельств непреодолимой силы срок предоставления государственной услуги составляет 30 рабочих дней с момента прекращения действия данных обстоятельств.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2.6.</w:t>
        <w:tab/>
        <w:t>Об увеличении срока предоставления государственной услуги заявитель информируется в течение 5 рабочих дней с момента наступления обстоятельств непреодолимой силы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еречень оснований для отказа в предоставлен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3.1.</w:t>
        <w:tab/>
        <w:t>Основаниями для отказа в предоставлении государственной услуги являются следующие обстоятельства: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  <w:tab/>
        <w:t>запрашиваемая информация не входит в перечень сведений для передачи заявителям в рамках предоставления государственной услуги;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  <w:tab/>
        <w:t xml:space="preserve">в случае если в обращении не указаны: инициалы заявителя, направившего обращение и почтовый адрес, по которому должен быть направлен ответ; 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в случае если текст письменного или электронного обращения не поддается прочтению (о чем сообщается заявителю, направившему обращение, если его фамилия и почтовый адрес поддаются прочтению);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 случае если письменное или электронное обращения содержат нецензурные либо оскорбительные выражения, угрозы жизни, здоровью и имуществу должностного лица, а также членов его семьи (заявителю, направившему обращение, сообщается о недопустимости злоупотребления правом);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если заявителю ранее был дан ответ по существу поставленных в обращении вопросов;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  <w:tab/>
        <w:t>возникновение обстоятельств непреодолимой си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тивные процед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писание последовательности действий при предоставлен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услуг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3.1.1.</w:t>
        <w:tab/>
        <w:t>Основанием для начала предоставления государственной услуги является поступившее в адрес Управления по средствам почтовой, факсимильной, электронной связи письменное либо устное обращения заявителя.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</w:t>
        <w:tab/>
        <w:t>Предоставление государственной услуги включает в себя следующие административные процедуры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и регистрация обращения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смотрение письменного обращения; </w:t>
      </w:r>
    </w:p>
    <w:p>
      <w:pPr>
        <w:pStyle w:val="Normal"/>
        <w:tabs>
          <w:tab w:val="clear" w:pos="708"/>
          <w:tab w:val="left" w:pos="1496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 xml:space="preserve">- подготовка </w:t>
      </w:r>
      <w:r>
        <w:rPr>
          <w:sz w:val="28"/>
          <w:szCs w:val="28"/>
        </w:rPr>
        <w:t xml:space="preserve">и направление </w:t>
      </w:r>
      <w:r>
        <w:rPr>
          <w:color w:val="000000"/>
          <w:sz w:val="28"/>
          <w:szCs w:val="28"/>
        </w:rPr>
        <w:t>ответа заявителю.</w:t>
      </w:r>
    </w:p>
    <w:p>
      <w:pPr>
        <w:pStyle w:val="Normal"/>
        <w:tabs>
          <w:tab w:val="clear" w:pos="708"/>
          <w:tab w:val="left" w:pos="1496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и регистрация обращения 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</w:t>
        <w:tab/>
        <w:t>Поступившее обращение заявителя в течение 3 рабочих дней с момента поступления в Управление в установленном порядке регистрируется в журнале регистрации письменных обращений и вводится в электронную систему учета документов. Обращению присваивается внутренний входящий номер. Датой принятия обращения считается день регистрации обращения.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4.</w:t>
        <w:tab/>
        <w:t>Для приема обращений, поступивших по информационным системам общего пользования, используется электронная почта Управления, адрес которой указан в п. 2.1.1. настоящего Регламента. Адрес электронной почты автора и электронная цифровая подпись является дополнительной информацией.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</w:t>
        <w:tab/>
        <w:t>В случае если в обращении, поступившем по информационным системам общего пользования, заявителем указан адрес электронной почты, по этому адресу направляется уведомление о приеме обращения, после чего обращение распечатывается и дальнейшая работа с ним ведется как с письменным обращением в порядке, определенном настоящим Регламентом.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6.</w:t>
        <w:tab/>
        <w:t>Должностными лицами, ответственными за прием и регистрацию поступившего в Управление обращения являются: ведущий специалист 2 разряда и старший специалист 1 разряда отдела учета и обеспечения деятельности в области долевого строительства Управления.</w:t>
      </w:r>
    </w:p>
    <w:p>
      <w:pPr>
        <w:pStyle w:val="Normal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исьменного обращения.</w:t>
      </w:r>
    </w:p>
    <w:p>
      <w:pPr>
        <w:pStyle w:val="Normal"/>
        <w:tabs>
          <w:tab w:val="clear" w:pos="708"/>
          <w:tab w:val="left" w:pos="1496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3.1.7.</w:t>
        <w:tab/>
        <w:t>Должностное лицо Управления, ответственное за предоставление государственной услуги, определяет правильность оформления обращения, а также входит ли запрашиваемая информация в перечень сведений для передачи заявителям в рамках предоставления государственной услуги.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8.</w:t>
        <w:tab/>
        <w:t xml:space="preserve">Письменное обращение должно содержать: 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государственного органа, в которое заявитель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ю, имя, отчество обратившегося физического лица, либо наименование юридического лица;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щество обращения;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чную подпись обратившегося физического лица, либо законного представителя юридического лица и дату;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могут быть указаны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9.</w:t>
        <w:tab/>
        <w:t xml:space="preserve">Должностными лицами, ответственными за рассмотрение поступившего в Управление обращения являются: 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уководитель Управления;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местители руководителя Управления;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ьник отдела контроля в области долевого строительства и работы с обращениями граждан Управления и его заместители;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ущие консультанты, консультант и главные специалисты-эксперты отдела контроля в области долевого строительства и работы с обращениями граждан Управ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направление ответа заявителю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0.</w:t>
        <w:tab/>
        <w:t xml:space="preserve">После регистрации поступившее письменное обращение направляется руководителю Управления. 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1.</w:t>
        <w:tab/>
        <w:t xml:space="preserve">Руководитель Управления после рассмотрения обращения в резолюции указывает исполнителя, сроки выполнения поручения, а также методы и формы рассмотрения обращения. 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2.</w:t>
        <w:tab/>
        <w:t>Поступившее письменное обращение направляется начальнику отдела контроля в области долевого строительства и работы с обращениями граждан Управления.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3.</w:t>
        <w:tab/>
        <w:t>Если поручение дано одновременно нескольким должностным лицам, то работу по его исполнению (в случае пометки «свод») координирует лицо, указанное в резолюции первым, им обеспечивается обобщение материалов и готовится ответ заявителю.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4.</w:t>
        <w:tab/>
        <w:t>Ответ на обращение подготавливается и направляется заявителю в срок до 30 дней со дня регистрации обращения. При необходимости срок рассмотрения обращения может быть продлен, но не более чем на 30 дней, с одновременным информированием заявителя и указанием причин продления.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5.</w:t>
        <w:tab/>
        <w:t>Письменное обращение, содержащее вопросы, решение которых не входит в компетенцию Управления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3.1.16.</w:t>
        <w:tab/>
        <w:t>Ответ на обращение подписывается руководителем Управления, либо первым заместителем руководителя Управления, либо заместителем руководителя Управления в соответствии с распределением обязанностей между первым заместителем руководителя Управления, либо заместителем руководителя Управления.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3.1.17.</w:t>
        <w:tab/>
        <w:t xml:space="preserve">Ответ на обращение, поступившее в Управление путем почтовых отправлений, направляется по почтовому адресу, указанному в обращении. 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8.</w:t>
        <w:tab/>
        <w:t xml:space="preserve">Ответ на обращение, поступившее в адрес Управления по информационным системам общего пользования может направляется как в письменной форме, так и в форме электронного сообщения. 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9.</w:t>
        <w:tab/>
        <w:t>Рассмотрение обращения считается оконченным, когда разрешены все поставленные в нем вопросы, отнесенные к компетенции Управления, либо при невозможности разрешения по каждому даны подробные мотивированные разъяснения.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3.1.20.</w:t>
        <w:tab/>
        <w:t>По просьбе заявителя отправка информационной справки может быть продублирована с использованием средств факсимильной связи, электронной почты.</w:t>
      </w:r>
    </w:p>
    <w:p>
      <w:pPr>
        <w:pStyle w:val="Normal"/>
        <w:tabs>
          <w:tab w:val="clear" w:pos="708"/>
          <w:tab w:val="left" w:pos="1800" w:leader="none"/>
        </w:tabs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ый прием или предоставление государственной услуги заявителю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лефону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1.</w:t>
        <w:tab/>
        <w:t>Личный прием заявителей осуществляется в приемные дни руководителем Управления, либо его заместителями в понедельник и в среду с 14-00 до 15-00, а также уполномоченными должностными лицами Управления в соответствии с п. 2.1.1. настоящего Регламента.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2.</w:t>
        <w:tab/>
        <w:t>При личном приеме заявитель предъявляет документ, удостоверяющий его личность.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3.1.23.</w:t>
        <w:tab/>
        <w:t>Содержание устного обращения заносится карточку личного приема заявителя. В случае, если изложенные в обращении вопросы являются очевидными и не требуют дополнительной подготовки, ответ на обращение с согласия заявителя может быть дан устно в ходе личного приема, о чем делается запись в указанной карточке. В случае если прием осуществляется уполномоченным должностным лицом Управления, содержание устного ответа излагается в карточке личного приема заявителя и докладывается руководителю Управления.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стальных случаях дается письменный ответ по существу поставленных в обращении вопросов. 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3.1.24.</w:t>
        <w:tab/>
        <w:t>В случае, если во время приема заявителя решение поставленных вопросов невозможно, уполномоченным лицом Управления принимается письменное обращение, которое после регистрации подлежит рассмотрению в порядке, определяемом настоящим Регламентом.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5.</w:t>
        <w:tab/>
        <w:t>В случае, если в обращении содержаться вопросы, решение которых не входит в компетенцию управления, заявителю дается разъяснение, куда и в каком порядке ему следует обратиться.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6.</w:t>
        <w:tab/>
        <w:t>В ходе личного приема заявителю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3.1.27.</w:t>
        <w:tab/>
        <w:t>При предоставлении государственной услуги заявителю в телефонном режиме, заявитель должен представиться (Ф.И.О.) и изложить интересующий его вопрос. Полученные данные заявителя заносятся должностным лицом Управления в журнал оказания консультативной помощи юридическим и физическим лицам.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изложенные в обращении вопросы являются очевидными и не требуют дополнительной подготовки, ответ на обращение с согласия заявителя может быть дан устно в ходе личного приема, о чем делается запись в указанном журнале.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для подготовки ответа требуется продолжительное время, должностное лицо Управления может предложить заявителю обратиться за необходимой информацией в письменном виде.</w:t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 формы контроля за предоставлением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8.</w:t>
        <w:tab/>
        <w:t>Уполномоченное должностное лицо Управления несет ответственность за соблюдение сроков рассмотрения обращений, качество исполнения поручений по предоставлению государственной услуги заявителю, состоянию делопроизводства по поступившим обращениям и осуществляет подготовку ответов заявителя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 Порядок обжалования действий (бездейств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го лица при предоставлении государственной услуги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3.2.1.</w:t>
        <w:tab/>
        <w:t xml:space="preserve">Заявитель (его представитель) вправе обратиться с жалобой на действия (бездействие) должностного лица Управления, при предоставлении государственной услуги в судебном порядке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3.2.2.</w:t>
        <w:tab/>
        <w:t>Заявление об обжаловании действий (бездействия) должностных лиц Управления подлежит рассмотрению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3.2.3.</w:t>
        <w:tab/>
        <w:t>Если в результате рассмотрения жалобы на действие (бездействие) должностного лица Управления она признается обоснованной, принимается решение о принятии мер ответственности к должностному лицу Управления, допустившего нарушение административного регламента в ходе оказания государствен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rPr/>
      </w:pPr>
      <w:r>
        <w:rPr>
          <w:sz w:val="28"/>
          <w:szCs w:val="28"/>
        </w:rPr>
        <w:t>руководителя управления                                                                   О.В.Корниенк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3:05:00Z</dcterms:created>
  <dc:creator>1</dc:creator>
  <dc:description/>
  <cp:keywords/>
  <dc:language>en-US</dc:language>
  <cp:lastModifiedBy>1</cp:lastModifiedBy>
  <dcterms:modified xsi:type="dcterms:W3CDTF">2009-07-06T13:06:00Z</dcterms:modified>
  <cp:revision>1</cp:revision>
  <dc:subject/>
  <dc:title>ПРИЛОЖЕНИЕ</dc:title>
</cp:coreProperties>
</file>